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2506605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7801797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4012039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3655887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4830207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5598527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0073757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05962125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